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 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ÁKLADOVÁ RAMPA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Á ZPRÁV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AMPA U SLEPÉ KOLEJE – PŮDORYS A ŘEZY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KAZ VÝMĚR, ROZPOČET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– II. ETAPA – PARKOVACÍ DŮM 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VOSTAVBA – DEMOLICE – STAVEBNÍ ÚPRAVY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52:00Z</dcterms:created>
  <dc:creator>A77-HP</dc:creator>
  <dc:description/>
  <cp:keywords/>
  <dc:language>en-US</dc:language>
  <cp:lastModifiedBy>Bureš</cp:lastModifiedBy>
  <cp:lastPrinted>2017-09-12T17:49:00Z</cp:lastPrinted>
  <dcterms:modified xsi:type="dcterms:W3CDTF">2017-09-13T08:36:00Z</dcterms:modified>
  <cp:revision>3</cp:revision>
  <dc:subject/>
  <dc:title/>
</cp:coreProperties>
</file>